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к годовому отчету об исполнении бюджета сельского поселения Омолон  за  2021 год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ХОДЫ МЕСТНОГО БЮДЖЕ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708"/>
        <w:rPr>
          <w:sz w:val="22"/>
          <w:szCs w:val="22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r>
        <w:rPr>
          <w:sz w:val="22"/>
          <w:szCs w:val="22"/>
        </w:rPr>
        <w:t>Местный</w:t>
      </w:r>
      <w:bookmarkEnd w:id="3"/>
      <w:bookmarkEnd w:id="4"/>
      <w:r>
        <w:rPr>
          <w:sz w:val="22"/>
          <w:szCs w:val="22"/>
        </w:rPr>
        <w:t xml:space="preserve"> бюджет по доходам исполнен на 101,3%, по плановым расчетам ожидалось поступление доходов в размере 4 248,1 тыс. руб., фактически доходов поступило в сумме 4 304,3 тыс. руб., что больше запланированного на 56,2 тыс. руб. </w:t>
      </w:r>
    </w:p>
    <w:p>
      <w:pPr>
        <w:pStyle w:val="2"/>
        <w:ind w:firstLine="708"/>
        <w:rPr/>
      </w:pPr>
      <w:bookmarkStart w:id="5" w:name="OLE_LINK5"/>
      <w:bookmarkStart w:id="6" w:name="OLE_LINK4"/>
      <w:bookmarkStart w:id="7" w:name="OLE_LINK3"/>
      <w:bookmarkEnd w:id="5"/>
      <w:bookmarkEnd w:id="6"/>
      <w:bookmarkEnd w:id="7"/>
      <w:r>
        <w:rPr>
          <w:sz w:val="22"/>
          <w:szCs w:val="22"/>
        </w:rPr>
        <w:t>Прогнозные показатели исполнения доходной части бюджета поселения на 2021 год сформированы за счет дотаций из бюджета субъекта Российской Федерации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оселения.</w:t>
      </w:r>
    </w:p>
    <w:p>
      <w:pPr>
        <w:pStyle w:val="2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>В 2021 г. планировалось получить налоговых и неналоговых доходов 691,2 тыс. руб., фактически получено 750,7 тыс. руб. Наибольший удельный вес в налоговых и неналоговых доходах составляет налог на доходы физических лиц – 117,7%. В доходах бюджета поселения при утверждении бюджета на 2021 год учтено поступление финансовой помощи из окружного бюджета в размере 3 543,9 тыс.  руб., в том числе: дотация на выравнивание бюджетной обеспеченности – 3 178,9 тыс. руб.; субвенция –  300,8 тыс. руб.; прочие межбюджетные трансферты, передаваемые бюджетам сельских поселений - 64,2 тыс.руб.. Из общего объема средств, поступивших из окружного бюджета, дотация на выравнивание бюджетной обеспеченности поступила в объеме 100 %, в сумме 3 178,9 тыс. руб. Субвенции на осуществление первичного воинского учета на территориях, где отсутствуют военные комиссариаты, поступила в 98,9 % объеме, в сумме 297,5 тыс. руб.; прочие межбюджетные трансферты, передаваемые бюджетам сельских поселений в объёме 100,0%, в сумме 64,2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нализируя исполнение доходной части бюджета, следует отметить, что план по поступлению доходов бюджета сельского поселения в целом выполнен. По нижеперечисленным показателям доходной части фактическое поступление средств, превысило плановые показател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полнительно получены доходы по следующим источникам: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Налог на доходы физических лиц – 70,8 тыс. руб.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Земельный налог – 190,9 тыс. руб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бюджета за 2021 год исполнена на 99,3 %, запланировано расходов в бюджете на 4 524,8 тыс. руб., фактически исполнено расходов на 4 491,9 руб., что ниже запланированных на 32,9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сходя из отчетных данных за 2021 год фактическое исполнение бюджета сельского поселения по </w:t>
      </w:r>
      <w:r>
        <w:rPr>
          <w:b/>
          <w:sz w:val="22"/>
          <w:szCs w:val="22"/>
        </w:rPr>
        <w:t xml:space="preserve">разделу 01 «Общегосударственные вопросы» </w:t>
      </w:r>
      <w:r>
        <w:rPr>
          <w:sz w:val="22"/>
          <w:szCs w:val="22"/>
        </w:rPr>
        <w:t>составило 2 970,2 тыс. руб. или 99,1 % от общего объема расходов утвержденного плана по данному разде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0102</w:t>
      </w:r>
      <w:r>
        <w:rPr>
          <w:sz w:val="22"/>
          <w:szCs w:val="22"/>
        </w:rPr>
        <w:t xml:space="preserve"> «Функционирование высшего должностного лица субъекта Российской Федерации и муниципального образования» исполнено на 100,0 % (план – 1 666,5 тыс. руб., факт –                  1 666,4 тыс. руб.). По данному подразделу отражены расходы на обеспечение деятельности Главы муниципального обра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подразделу 0104</w:t>
      </w:r>
      <w:r>
        <w:rPr>
          <w:sz w:val="22"/>
          <w:szCs w:val="22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о на 97,9 % (план – 1 331,8 тыс. руб., факт – 1 303,8 тыс. руб.). По данному подразделу отражены расходы на содержание Центрального аппара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</w:t>
      </w:r>
      <w:r>
        <w:rPr>
          <w:b/>
          <w:sz w:val="22"/>
          <w:szCs w:val="22"/>
        </w:rPr>
        <w:t xml:space="preserve">по разделу 02 «Национальная оборона» </w:t>
      </w:r>
      <w:r>
        <w:rPr>
          <w:sz w:val="22"/>
          <w:szCs w:val="22"/>
        </w:rPr>
        <w:t>составили 297,5 тыс. руб., или 98,9 % от плановых показате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 подразделу 0203</w:t>
      </w:r>
      <w:r>
        <w:rPr>
          <w:sz w:val="22"/>
          <w:szCs w:val="22"/>
        </w:rPr>
        <w:t xml:space="preserve"> «Мобилизация и воинская подготовка» исполнение составило 98,9% (план – 300,8 тыс. руб., факт – 297,5 тыс. руб.). По данному разделу отражены расходы на осуществление первичного воинского учет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 разделу 05 «Жилищно-коммунальное хозяйство» </w:t>
      </w:r>
      <w:r>
        <w:rPr>
          <w:sz w:val="22"/>
          <w:szCs w:val="22"/>
        </w:rPr>
        <w:t>бюджет по расходам исполнен в сумме 1 224,2 тыс. руб., или 99,9 % от плановых показате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исполнение составило 99,9% или 1 224,2 тыс. руб. (план – 1 225,7 тыс. руб., факт – 1 224,2 тыс. руб.), по данному разделу отражены расходы на уличное освещение 99,6 %(план – 333,7 тыс. руб., факт – 332,3 тыс. руб.), озеленение 100% (план - 23,2 тыс.руб, факт соответственно) на прочие мероприятия по благоустройству 100 % (план – 868,8 тыс. руб., факт – 868,7 тыс. руб.)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0:06:00Z</dcterms:created>
  <dc:creator>1</dc:creator>
  <dc:description/>
  <cp:keywords/>
  <dc:language>en-US</dc:language>
  <cp:lastModifiedBy>user</cp:lastModifiedBy>
  <cp:lastPrinted>2015-04-17T09:29:00Z</cp:lastPrinted>
  <dcterms:modified xsi:type="dcterms:W3CDTF">2022-04-18T04:25:00Z</dcterms:modified>
  <cp:revision>52</cp:revision>
  <dc:subject/>
  <dc:title>Пояснительная записка к годовому отчету об исполнение бюджета                                                                 </dc:title>
</cp:coreProperties>
</file>